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TH04_52 </w:t>
      </w:r>
      <w:r>
        <w:rPr>
          <w:rFonts w:ascii="Browallia New" w:hAnsi="Browallia New" w:cs="Browallia New"/>
          <w:sz w:val="32"/>
          <w:sz w:val="32"/>
          <w:szCs w:val="32"/>
        </w:rPr>
        <w:t>เวลาของนิทาน</w:t>
      </w:r>
    </w:p>
    <w:p>
      <w:pPr>
        <w:pStyle w:val="Normal"/>
        <w:jc w:val="center"/>
        <w:rPr/>
      </w:pPr>
      <w:r>
        <w:rPr/>
        <w:t>เพิ่มเติมต่อจากเรื่องหลวิชัย</w:t>
      </w:r>
      <w:r>
        <w:rPr/>
        <w:t>-</w:t>
      </w:r>
      <w:r>
        <w:rPr/>
        <w:t>คาวี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70"/>
        <w:gridCol w:w="5103"/>
        <w:gridCol w:w="243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ภา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สียงบรรยาย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่วยวาดภาพใหม่ตามเนื้อหาด้ว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าตาจาล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ี่พู่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าตาจาลาเป็นเรื่องของหญิงสาวที่เป็นบ้าเพราะสูญเสียญาติทุกคนและบ้านเรือนทรัพย์สมบัติทั้งหมดไปในเวลาเพียงชั่วคืนเดียว แต่ต่อมาได้บรรลุอรหันต์ เรื่องราวจะเป็นเช่นไรให้น้องๆ กดอ่านได้เลยค่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vanish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เมืองสาวัตถีมีเศรษฐีตระกูลหนึ่งซึ่งมีอยู่ด้วยกัน ๔ คน คือ พ่อ แม่ ลูกชายคนโต และลูกสาวคนเล็กชื่อปาตาจาลา กับคนรับใช้ชื่อจูล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ซึ่งรับใช้ตระกูลนี้ตั้งแต่นางปาตาจาลาเป็นเด็ก นางไม่เคยพบชายอื่นจึงรักใคร่นายจูละ แต่พ่อแม่บังคับให้นางแต่งงานกับชายอื่น นางจึงหนีตามนายจูละไปปลูกกระต๊อบน้อยอยู่กันตามลำพังอย่างยากไร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ปาตาจาลามีลูกชายกับนายจูละ ๒ คน เมื่อใกล้คลอดลูกคนที่สองนางก็จะกลับไปคลอดลูกที่บ้านเดิม ขณะเริ่มเดินทางก็มีฝนตกหนัก นางจึงกลับมาที่กระต๊อบน้อย แต่กระต๊อบน้อยไม่อาจต้านทานฝนที่ตกหนักได้นายจูละจึงฝ่าฝนไปหาต้นไม้ใบไม้มาซ่อมแซมแล้วถูกงูพิษกัดตายอยู่กลางป่า ส่วนนางก็คลอดลูกอยู่ในกระต๊อบน้อยนั้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ุ่งเช้านางพาลูกชายคนโตและอุ้มลูกชายคนเล็กไปตามหานายจูละ เมื่อพบศพนายจูละนางก็เสียใจร้องไห้คร่ำครวญ พอคลายความเศร้าโศกได้บ้างนางก็เดินทางมุ่งหน้ากลับบ้านเดิม จนไปถึงริมแม่น้ำที่ไหลเชี่ยวเนื่องจากฝนตกหนักเมื่อคืน นางพาลูกชายข้ามไปพร้อมกันไม่ได้จึงให้ลูกชายคนโตรออยู่ก่อนแล้วอุ้มลูกชายคนเล็กข้ามไปวางไว้บนอีกฝั่งแม่น้ำ เมื่อนางข้ามกลับมาถึงกลางแม่น้ำเพื่อรับลูกชายคนโตก็มีเหยี่ยวโฉบมาคาบลูกชายคนเล็กไปเป็นอาหาร นางเห็นเข้าก็โบกมือและส่งเสียงไล่ ลูกชายคนโตเห็นก็เข้าใจว่าแม่เรียกจึงวิ่งลงแม่น้ำไปหาแต่กลับถูกน้ำซัดหายไป นางยิ่งทวีความเศร้าโศกมากขึ้นเมื่อต้องสูญเสียลูกทั้งคู่ไปต่อหน้าต่อต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เดินร้องไห้กลับไปบ้านพ่อแม่ เมื่อไปถึงจึงทราบว่าฝนที่ตกหนักและลมพายุที่พัดแรงเมื่อคืนทำให้บ้านพังทลายลงมาทับพ่อ แม่ และพี่ชายตายหมด นางจึงยิ่งเศร้าโศกหนักขึ้นไปอีกเพราะต้องสูญเสียญาติทุกคน คือ สามี ลูกทั้งสองคน พ่อ แม่ และพี่ชาย รวมทั้งบ้านที่อยู่อาศัย ไปในเวลาเพียงชั่วคืนเดียว จนนางกลายเป็นบ้าไป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เดินร้องไห้ผ่านวัดเชตวันซึ่งพระพุทธเจ้าแสดงพระธรรมเทศนาอยู่ นางผู้เสียสติก็พยายามจะฝ่าเข้าไปแต่ถูกชาวบ้านขวางไว้ พระพุทธเจ้าเห็นจึงรับสั่งให้ปล่อยนางเข้าม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้วเทศน์สอนว่าทุกคนล้วนต้องต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ตาของคนที่ร้องไห้เพรา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ูญเสีย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ฏ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งสารอันยาวนานมีมากกว่าน้ำในมหาสมุท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ไม่มีใครเป็นที่พึ่งได้ถาวร มีแต่นิพพานเท่านั้นเป็นที่พึ่งอันถาวร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มื่อนางได้ฟังธรรมก็กลับคืนสติและบรรลุโสดาบัน นางบวชเป็นภิกษุณีและสำเร็จเป็นพระอรหันต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เป็นเลิศกว่าภิกษุณีทั้งหลายในด้านเป็นผู้ทรงพระวินั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เวลาต่อม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Web"/>
              <w:spacing w:before="280" w:after="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Web"/>
              <w:spacing w:before="280" w:after="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ื่องปาตาจาลา ให้ข้อคิดกับเราในเรื่องใดบ้าง</w:t>
            </w:r>
          </w:p>
          <w:p>
            <w:pPr>
              <w:pStyle w:val="NormalWeb"/>
              <w:spacing w:before="280" w:after="0"/>
              <w:contextualSpacing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ข้อที่ถูกต้อ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</w:rPr>
              <w:t>คำพูดและการกระทำของเราอาจทำให้ผู้อื่นเข้าใจผิดได้ จึงควรระมัดระวังในการพู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Browallia New" w:hAnsi="Browallia New" w:eastAsia="Times New Roman" w:cs="Browallia New"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  <w:highlight w:val="yellow"/>
              </w:rPr>
              <w:t>การพูดเท็จทำให้เสียเวล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</w:rPr>
              <w:t>สิ่งที่เรามีอยู่ อาจเกิดการเปลี่ยนแปลงได้ เสียหายได้  ถ้ามีการเปลี่ยนแปลงที่เราไม่ชอบเกิดขึ้นต้องไม่เสียใจจนเกินไป ต้องมีสติปรับจิตใจให้กลับมาเป็นปกต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</w:rPr>
              <w:t>การสูญเสียสิ่งใดไปแล้ว หากตั้งสติได้ ก็อาจได้รับสิ่งอื่นที่ดีกว่าในอนาค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Browallia New" w:hAnsi="Browallia New" w:eastAsia="Times New Roman" w:cs="Browallia New"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  <w:highlight w:val="yellow"/>
              </w:rPr>
              <w:t xml:space="preserve">การสูญเสียสิ่งใดแล้ว เราต้องเสียใจให้มากๆ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</w:rPr>
              <w:t>เราทุกคนต้องรู้จักพึ่งพาตัวเอง เพราะเราไม่สามารถพึ่งพาสิ่งอื่น หรือคนอื่นได้ตลอดเวล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Browallia New" w:hAnsi="Browallia New" w:eastAsia="Times New Roman" w:cs="Browallia New"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eastAsia="Times New Roman" w:cs="Browallia New"/>
                <w:sz w:val="32"/>
                <w:sz w:val="32"/>
                <w:szCs w:val="32"/>
                <w:highlight w:val="yellow"/>
              </w:rPr>
              <w:t>เราไม่จำเป็นต้องฝึกหัดทำสิ่งต่างๆด้วยตนเอง เพราะเรามีพ่อแม่และพี่ทำให้เราอยู่ตลอดไป</w:t>
            </w:r>
          </w:p>
          <w:p>
            <w:pPr>
              <w:pStyle w:val="NormalWeb"/>
              <w:spacing w:before="280" w:after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Browallia New" w:hAnsi="Browallia New" w:eastAsia="Times New Roman" w:cs="Browallia New"/>
                <w:sz w:val="32"/>
                <w:szCs w:val="32"/>
              </w:rPr>
            </w:pPr>
            <w:r>
              <w:rPr>
                <w:rFonts w:eastAsia="Times New Roman"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ุปเสียงที่ต้องอัดเพิ่ม</w:t>
      </w:r>
    </w:p>
    <w:p>
      <w:pPr>
        <w:pStyle w:val="NormalWeb"/>
        <w:spacing w:before="0" w:after="0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พี่พู่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ปาตาจาลาเป็นเรื่องของหญิงสาวที่เป็นบ้าเพราะสูญเสียญาติทุกคนและบ้านเรือนทรัพย์สมบัติทั้งหมดไปในเวลาเพียงชั่วคืนเดียว แต่ต่อมาได้บรรลุอรหันต์ เรื่องราวจะเป็นเช่นไรให้น้องๆ กดอ่านได้เลยค่ะ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บบทดสอบ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เพิ่ม ๕ 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หตุใดนางปาตาจาลาจึงต้องจากบ้านพ่อแม่ที่เป็นเศรษฐีไปอยู่อย่างยากไร้</w:t>
      </w:r>
    </w:p>
    <w:p>
      <w:pPr>
        <w:pStyle w:val="NormalWeb"/>
        <w:spacing w:before="0" w:after="0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ักนายจูละ </w:t>
      </w:r>
      <w:r>
        <w:rPr>
          <w:rFonts w:cs="Browallia New" w:ascii="Browallia New" w:hAnsi="Browallia New"/>
          <w:sz w:val="32"/>
          <w:szCs w:val="32"/>
        </w:rPr>
        <w:t>*****</w:t>
      </w:r>
    </w:p>
    <w:p>
      <w:pPr>
        <w:pStyle w:val="NormalWeb"/>
        <w:spacing w:before="0" w:after="0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พ่อแม่ขับไล่</w:t>
      </w:r>
    </w:p>
    <w:p>
      <w:pPr>
        <w:pStyle w:val="NormalWeb"/>
        <w:spacing w:before="0" w:after="0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บ้านพังทลาย</w:t>
      </w:r>
    </w:p>
    <w:p>
      <w:pPr>
        <w:pStyle w:val="NormalWeb"/>
        <w:spacing w:before="0" w:after="0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พ่อ แม่ และพี่ชายตาย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ข้อใดกล่าวผิด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ามีของนางปาตาจาลาตายเพราะถูกงูพิษกัด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ูกชายคนโตของนางปาตาจาลาถูกฟ้าผ่าตาย </w:t>
      </w:r>
      <w:r>
        <w:rPr>
          <w:rFonts w:cs="Browallia New" w:ascii="Browallia New" w:hAnsi="Browallia New"/>
          <w:sz w:val="32"/>
          <w:szCs w:val="32"/>
        </w:rPr>
        <w:t>*****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ลูกชายคนเล็กของนางปาตาจาลาถูกแม่น้ำซัดหายไป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พ่อ แม่ และพี่ชายของนางปาตาจาลาถูกบ้านพังทลายลงมาทับตาย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มื่อนางปาตาจาลาสูญเสียญาติไปทั้งหมดแล้วนางทำอย่างไร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ปขออาศัยอยู่กับเพื่อนบ้าน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ดินกลับไปซ่อมแซมกระต๊อบน้อย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ดินร้องไห้คร่ำครวญไปเพราะเป็นบ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*****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ปเป็นขอทานในละแวกบ้านพ่อแม่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มื่อนางปาตาจาลาได้ฟังธรรมจากพระพุทธเจ้าเป็นครั้งแรกแล้วเป็นอย่างไร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ม่เชื่อพระพุทธเจ้า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ขอบวชอย่างไม่ตั้งใจเพราะเป็นบ้า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สติและ</w:t>
      </w:r>
      <w:r>
        <w:rPr>
          <w:rFonts w:ascii="Browallia New" w:hAnsi="Browallia New" w:cs="Browallia New"/>
          <w:sz w:val="32"/>
          <w:sz w:val="32"/>
          <w:szCs w:val="32"/>
        </w:rPr>
        <w:t>บรรลุโสด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*****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สติและ</w:t>
      </w:r>
      <w:r>
        <w:rPr>
          <w:rFonts w:ascii="Browallia New" w:hAnsi="Browallia New" w:cs="Browallia New"/>
          <w:sz w:val="32"/>
          <w:sz w:val="32"/>
          <w:szCs w:val="32"/>
        </w:rPr>
        <w:t>บรรลุ</w:t>
      </w:r>
      <w:r>
        <w:rPr>
          <w:rFonts w:ascii="Browallia New" w:hAnsi="Browallia New" w:cs="Browallia New"/>
          <w:sz w:val="32"/>
          <w:sz w:val="32"/>
          <w:szCs w:val="32"/>
        </w:rPr>
        <w:t>อรหันต์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ข้อใดไม่ใช่สิ่งที่</w:t>
      </w:r>
      <w:r>
        <w:rPr>
          <w:rFonts w:ascii="Browallia New" w:hAnsi="Browallia New" w:cs="Browallia New"/>
          <w:sz w:val="32"/>
          <w:sz w:val="32"/>
          <w:szCs w:val="32"/>
        </w:rPr>
        <w:t>พระพุทธเจ้า</w:t>
      </w:r>
      <w:r>
        <w:rPr>
          <w:rFonts w:ascii="Browallia New" w:hAnsi="Browallia New" w:cs="Browallia New"/>
          <w:sz w:val="32"/>
          <w:sz w:val="32"/>
          <w:szCs w:val="32"/>
        </w:rPr>
        <w:t>เทศน์สอนนางปาตาจาลาเป็นครั้งแรก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ุกคนต้องตาย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้ำตาของคนที่ร้องไห้เพราะ</w:t>
      </w:r>
      <w:r>
        <w:rPr>
          <w:rFonts w:ascii="Browallia New" w:hAnsi="Browallia New" w:cs="Browallia New"/>
          <w:sz w:val="32"/>
          <w:sz w:val="32"/>
          <w:szCs w:val="32"/>
        </w:rPr>
        <w:t>ความ</w:t>
      </w:r>
      <w:r>
        <w:rPr>
          <w:rFonts w:ascii="Browallia New" w:hAnsi="Browallia New" w:cs="Browallia New"/>
          <w:sz w:val="32"/>
          <w:sz w:val="32"/>
          <w:szCs w:val="32"/>
        </w:rPr>
        <w:t>สูญเสียใน</w:t>
      </w:r>
      <w:r>
        <w:rPr>
          <w:rFonts w:ascii="Browallia New" w:hAnsi="Browallia New" w:cs="Browallia New"/>
          <w:sz w:val="32"/>
          <w:sz w:val="32"/>
          <w:szCs w:val="32"/>
        </w:rPr>
        <w:t>วัฏ</w:t>
      </w:r>
      <w:r>
        <w:rPr>
          <w:rFonts w:ascii="Browallia New" w:hAnsi="Browallia New" w:cs="Browallia New"/>
          <w:sz w:val="32"/>
          <w:sz w:val="32"/>
          <w:szCs w:val="32"/>
        </w:rPr>
        <w:t>สงสารอันยาวนานมีมากกว่าน้ำในมหาสมุทร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ม่มีใครเป็นที่พึ่งได้ถาวร มีแต่นิพพานเท่านั้นเป็นที่พึ่งอันถาวร</w:t>
      </w:r>
    </w:p>
    <w:p>
      <w:pPr>
        <w:pStyle w:val="NormalWeb"/>
        <w:spacing w:before="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ผู้เห็นความเกิดและเสื่อม แม้มีชีวิตวันเดียว</w:t>
      </w:r>
      <w:r>
        <w:rPr>
          <w:rFonts w:ascii="Browallia New" w:hAnsi="Browallia New" w:cs="Browallia New"/>
          <w:sz w:val="32"/>
          <w:sz w:val="32"/>
          <w:szCs w:val="32"/>
        </w:rPr>
        <w:t>ก็</w:t>
      </w:r>
      <w:r>
        <w:rPr>
          <w:rFonts w:ascii="Browallia New" w:hAnsi="Browallia New" w:cs="Browallia New"/>
          <w:sz w:val="32"/>
          <w:sz w:val="32"/>
          <w:szCs w:val="32"/>
        </w:rPr>
        <w:t>ประเสริฐกว่าผู้มีชีวิตร้อยปีแต่ไม่เห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นั้น </w:t>
      </w:r>
      <w:r>
        <w:rPr>
          <w:rFonts w:cs="Browallia New" w:ascii="Browallia New" w:hAnsi="Browallia New"/>
          <w:sz w:val="32"/>
          <w:szCs w:val="32"/>
        </w:rPr>
        <w:t>*****</w:t>
      </w:r>
    </w:p>
    <w:p>
      <w:pPr>
        <w:pStyle w:val="NormalWeb"/>
        <w:spacing w:before="0" w:after="0"/>
        <w:rPr/>
      </w:pPr>
      <w:r>
        <w:rPr>
          <w:rFonts w:cs="Browallia New" w:ascii="Browallia New" w:hAnsi="Browallia New"/>
          <w:sz w:val="32"/>
          <w:szCs w:val="32"/>
        </w:rPr>
        <w:br/>
        <w:br/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เดิม </w:t>
      </w:r>
      <w:r>
        <w:rPr>
          <w:rFonts w:ascii="Browallia New" w:hAnsi="Browallia New" w:cs="Browallia New"/>
          <w:sz w:val="32"/>
          <w:sz w:val="32"/>
          <w:szCs w:val="32"/>
        </w:rPr>
        <w:t>ทุกคนล้วนต้องตาย ไม่มีใครเป็นที่พึ่งได้ถาวร มีแต่นิพพานเท่านั้นเป็นที่พึ่งอันถาวร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  <w:lang w:bidi="th-TH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3z0">
    <w:name w:val="WW8Num3z0"/>
    <w:qFormat/>
    <w:rPr>
      <w:rFonts w:ascii="Angsana New" w:hAnsi="Angsana New" w:eastAsia="Times New Roman" w:cs="Angsan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ahoma" w:hAnsi="Tahoma" w:cs="Angsana New"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7:00Z</dcterms:created>
  <dc:creator>User &amp;</dc:creator>
  <dc:description/>
  <dc:language>en-US</dc:language>
  <cp:lastModifiedBy>kultalee</cp:lastModifiedBy>
  <dcterms:modified xsi:type="dcterms:W3CDTF">2011-10-14T07:17:00Z</dcterms:modified>
  <cp:revision>2</cp:revision>
  <dc:subject/>
  <dc:title/>
</cp:coreProperties>
</file>